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57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Устиновой Веры Владими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Октябрь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Устиновой В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Устинову Веру Владимировну, 29.08.1983 года рождения, 4  августа 2025 года в 16.06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Устиновой В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14:00Z</dcterms:modified>
  <cp:revision>9</cp:revision>
  <dc:subject/>
  <dc:title>ИЗБИРАТЕЛЬНАЯ КОМИССИЯ ЛИПЕЦКОЙ ОБЛАСТИ</dc:title>
</cp:coreProperties>
</file>